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8071217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421108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5889900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801062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221302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2876935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8613663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2340059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0308853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372313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456306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8585638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005292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096842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7144642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4844455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763263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8695619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8996275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561711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591489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7478425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4132852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4694154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3176080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572627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