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8714294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889061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8385082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620295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32718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11595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889257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8282888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8579924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1102320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970124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53200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6973657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5557997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080690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333174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5312129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5927547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9677204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2049910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090809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6089027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427074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5441285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939595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85496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