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0083948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0303207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5446291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5066578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9178894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6490272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3664458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4686473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5794245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866436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469182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2475970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8610943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5099704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613489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948542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355117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8587018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1859210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08180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1263473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075223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3575259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4314302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086482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540914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