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3371810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796047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452538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283120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020271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821790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126647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008477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017317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1622612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084899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7265066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672484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0597988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723983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4452932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532213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453047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408274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11914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519405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307409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1007679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184958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193495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806320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371009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716806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982450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3364619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99096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33524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629164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5186615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60724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7852090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983326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077256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138893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95199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9336593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895162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4146108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856406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9002970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370073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0072601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4522065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149631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426503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372626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763698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682742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215420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612836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021824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3683838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