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1375450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5238667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2799779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5664372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6502967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5391188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1904431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2446931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01409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4372805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533856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1719442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5457931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3192092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8427598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165159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144673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7052927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3973750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8250442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6132182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4731770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9373618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9992526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5972944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0207048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