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660865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017870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33530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55442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74589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3889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093846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11279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78254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91652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701663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18859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48965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152697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42867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558033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75947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28356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66294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696441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93967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27316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344731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218321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25200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880813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