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788772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31153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02674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82766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724848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9059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7833592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55929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198449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0203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66994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54432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08311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28774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417656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37970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4083017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00896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922169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790083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36543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05508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557651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7533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471315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0609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