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61117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09745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47200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33415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71830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61470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8760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19140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80531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89968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15215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19783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01979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42111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59573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25580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59330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29792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15131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23802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67434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44779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48015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62147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91868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18257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48447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88219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27461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32729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06225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71653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85190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65967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41271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86734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04659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41674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49771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74834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0399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77182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31996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39270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