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60332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05381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6758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13107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98466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67586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52088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29259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7636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38258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00668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73807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72389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25441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97048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01333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87415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98561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03886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83960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70255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17696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87379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48604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52435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59855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63596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41631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44218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87916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451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62770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51964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41645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21675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45879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0065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98622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28314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71496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06918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45894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99146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94276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44654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36321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57489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038711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829194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664936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639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30833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51154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81969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251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65330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