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6999707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2112306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9632553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6099336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7430388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0281095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1250981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4706055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6401555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0681095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8514684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6444162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6893531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3525509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395497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7500888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3085844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0040179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6069667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8923805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6092733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7303192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8402161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8944610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424008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4451973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7714531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1611708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5246819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6743868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6925704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1594581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9544570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1839626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72968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825010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3694224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1359080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5793694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9913944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9838938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3394898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4757565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7707213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4585941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3612094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2387909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3310159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8597745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7790569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6995076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2959627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4676341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9555822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5490189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9275213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