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392114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5225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80531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997927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624450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47175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386309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7689100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552997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276504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91858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32788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198779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