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264739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453516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349778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5381947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72799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97029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299024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881001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969893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969558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041593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163119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749945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099512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082446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450138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13275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201252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46825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742215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511358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668696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380278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22473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988441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600087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