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659793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3189017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2115587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018321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328940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923856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186595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30672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429584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4753642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528146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1769665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8934745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1491367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819315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169933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3246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0346383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1409276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826336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267353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391529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241541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87433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366774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11726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