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64164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983905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699259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3395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145982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299928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885461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897248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458932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964230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42714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566747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19174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134350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7009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74645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82920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541223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24819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85678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415745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7713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032926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841813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7723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84619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