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446290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39584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16442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34168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37282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22009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059888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501958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7181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030114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6677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51012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77967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95866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030250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50649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21673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494623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92817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27158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34602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54817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34099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62146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28114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98309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