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3945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43651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63669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290997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62455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35070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22320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0589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0238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32351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026878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28943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055255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47241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683239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678663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99346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319335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5220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35353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4840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91310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5970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859658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14024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1262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