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2294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14936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85632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28478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93554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61825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89524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65015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368698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3220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16924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40402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522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60377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751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97136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138299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97016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51569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0882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08455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64296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62186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05551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30620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27837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