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25226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042773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90165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47878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71926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118027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999797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39859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83209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8920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14491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575454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490216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923625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90432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12220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36816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956906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592562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445674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351161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169684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083721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6190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931027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3214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