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336997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1604554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079933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367188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6271801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148583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2342721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231937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7912519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202921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89983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766811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261061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067868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881068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7068165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856217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83220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1992125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13697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67143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625191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527209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693890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802789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81300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