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4395733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3256297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6306615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0789256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9969650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6726266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8644317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5415457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774482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8522022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4052679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770372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2854575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8163221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5467081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0010139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0029205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5449409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1415676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0102900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5888585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2482576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0010502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4957541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2101897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7539826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6102187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7818180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5031811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1341763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4377505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0934066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3963172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1044079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6774382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1040704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508581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9848266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6350232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8151498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8096723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4582260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3872204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4504778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0137634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0612478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9139948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6876198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8137074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2373072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610091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2792375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0954862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5003319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8268926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6000775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4095359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