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9826118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6105365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0264742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7434685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1000584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7049459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5821794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2761023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2431809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7421504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8946325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5713149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2037509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2988747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4455474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0091358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638691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4708535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5802657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7186022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9095908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8305183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5990883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1297400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6267973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6157727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