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4976084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3896665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926642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9620698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276715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3058881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570216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9549615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0973310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3524794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5031259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3979645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6255162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564069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3709704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815600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584991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106437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6310212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059076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011769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9877332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428623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7587961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5405550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897065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