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422731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558761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528381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949412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095457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63864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72123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493551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135023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9113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3211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07342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04483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41512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76577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28352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96717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06638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113074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240372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50662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977374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695714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367566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25900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35619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