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91818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73962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41353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650280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240212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962213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44992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45309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8370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055386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724842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385221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19013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8593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893493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509095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0244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05494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28897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23837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68844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0047834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81178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97699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57332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81648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64427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350193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218354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955361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143054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6152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211897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23435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537585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106465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177933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629162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188253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4392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75160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491126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382925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771863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