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83504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42746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44476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79311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342022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22542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31424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71377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874992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16437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29848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72706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01886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42411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93476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58151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4277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5311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06957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64604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13485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23145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13790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82203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19020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46981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56248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44065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58741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81575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35740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69544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34956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20357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96383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64037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26680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5171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59399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582238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437536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174295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153965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39962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811676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395538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289476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352990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40828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1121590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1184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99802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207355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46938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481218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056971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