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02753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92315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90531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90945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32248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93567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12086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47626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12354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64725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38444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97109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97305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22880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32925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50687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49884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8064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88325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40103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63604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88644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95998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75450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78491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66869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30701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18518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01001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19025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36182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71153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52755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49469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48191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00852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54654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63658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13979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5356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32948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00719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24524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32146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43940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9620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18596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51588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03137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81008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727596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40645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25234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76576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02743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23874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