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46611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8633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59656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64947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60335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32641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563322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322894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968102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67619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69081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67644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849285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