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3033183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4817964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045417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8978648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200687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054811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2188591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4399443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4637871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9951582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5422567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9331479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3268542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5552236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8628545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903575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29966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68886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737200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6967077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9753600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4544891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663108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3231227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4559339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107506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