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2094178640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483074001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325583333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462701219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539137090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703514424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698488231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334111173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2002714137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741114238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2097403848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818114965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836402227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89828399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43279105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899589275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00779389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831824829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936011961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357302117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585108818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019158144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593746413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704482018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690356574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63763069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