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5792950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4027450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311158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598556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8929555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036848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802098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4423267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7798466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6623525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8491045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86825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1234794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244240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613630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757746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4681254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977096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9054435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2359562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4535930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741896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8914139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7681861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2101443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877051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