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134886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8825680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474033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5022108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2688799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7048173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5396613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8225493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9838272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793207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367105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6772174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8595184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9757853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2093931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78101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778955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6888117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656303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437152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250176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2186628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003306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384049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3860079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411682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