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920750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547675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2454315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3126823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38014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2191219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4400721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445309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3705353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4681607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9845040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269289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6187428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9580262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7057430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172889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7482100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4304359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0491680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066299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2796789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629971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8821616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346001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126500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564653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