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6376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092058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98620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59330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328422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72158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24751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18962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266369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277818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413285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459980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317940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33113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47720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132398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20092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05298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063569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48486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05835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391233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869766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02062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6541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47503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