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473358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882763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2162916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20739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001676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2929098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8456937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6904344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9801011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0986531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01685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8283725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4925012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5161505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0955187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5477294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6585979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2197944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0879325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2509357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074499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4218657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4401839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0500523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104308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675039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