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16583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7954150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630646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16738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3389412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3842577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012647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0942120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1604726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922895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32150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6180288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6782100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448198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830309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74972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793164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783668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6541791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362475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0420749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880450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9500138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328319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60021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237645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