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095907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469183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84832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505370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39823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390607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58613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027364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51134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278705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161078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90499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781832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769857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769464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4328095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162512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0572978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773965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087698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861477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754987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411805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569410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104450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47035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30362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3241589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29801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4793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354845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78630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725327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502937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324845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1919768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03394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180687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6786163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94718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436582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373522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2460313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91220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915325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833585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028679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556026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089922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858924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11935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956030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74803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534491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217047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049528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208461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