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30093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666907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014037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49779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378940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852421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556397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04945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61078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316012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2486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33562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7967050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17685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8130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39225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938351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09102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6944550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08261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18978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13592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670523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12049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251427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4797421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