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6818832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4566511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2599297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5179842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6456094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0277955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0645788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6108671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4401110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1161752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2296576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549417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7087206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5193004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8270582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742661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2685451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8997269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8325448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2788288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0171179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3485507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6666065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1650572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9559444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40839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