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921724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334646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881448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010861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62521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58556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062037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068242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13133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54615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35254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991132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202848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42739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4319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59295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37460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711088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587021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704450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1826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037392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93524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9481260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792715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448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