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64722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72205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52329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44074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89476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2728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524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16451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3827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8195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64888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7606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07517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9747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167456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94131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8013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88598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24857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5334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83858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846065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59135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47025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75931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83145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37024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30341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9798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15198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89038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51061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15714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092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98539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41152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38268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35494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55268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07930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7070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14757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807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52925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