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97941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86609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48132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1235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41811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604729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90414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46846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26234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3738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53361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07076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9520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9783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47910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15688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42699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284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89785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54719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47681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59223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71808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28626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34369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79230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73124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47629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70470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84725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5428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93385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31265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036071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50572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36057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82921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10536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5150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11199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23503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9362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55295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57329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86184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84421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22343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73129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79915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65452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442170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51270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73603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00527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90242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0944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