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13475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481423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20684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47288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807441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27848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92710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86156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77284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3257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53327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49361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380493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36406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60717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44020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296869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779556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14042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01839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926484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39986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20095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907646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444550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163899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498604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279838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088811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32920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875614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619503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02372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10302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20669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023844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130020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84864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25774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34506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784174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74104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622941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029934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673892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46594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206247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244703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0393493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2301607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8298119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4415107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9223614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89743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80937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325373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