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316225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482623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2922695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6228979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797801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2924793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9881411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1160920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664878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318890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16634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070493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8994647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