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1170985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0177518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8110033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8200719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503787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0512880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2901962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5901559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8509989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6539532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1880330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1904362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9844088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299156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6444554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875545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146845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7160383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3911213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0275894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1252178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3040020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4220763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1759734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0662986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886975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