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962222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12178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76759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72767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70608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25638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96295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93732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270630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70325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50013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57243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95094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141631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08973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85647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47864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42147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836438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15587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26006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04321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48560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45386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90489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488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