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76239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111230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09274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72790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89865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989354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322843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016028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316923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001092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683504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90074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028842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46803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3131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773816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382363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19289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93604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714309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844163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64044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1425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81747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966746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332144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