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781747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4699733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7972556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5131911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2580060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7800139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4507175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949647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1956401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926104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480289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8488371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35053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1793996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3258675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453960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9100708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7846520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513762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91647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8104799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0759134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911207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9889732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1368918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092023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