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13740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21219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81673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12534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91552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64912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73183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918087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50427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1750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050893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910220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12116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14078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869645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30182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67488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254368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53926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367251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8847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55882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101769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6302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93092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0323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