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6857937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93359091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1437004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68399707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6447674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2942490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8411940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7543230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73209831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1552289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6369783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09210931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12473635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5737160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569572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95522367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1212319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8096148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11404641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77552064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8807888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11172828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86150586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1705580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5195885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2153849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