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309993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213502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21765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52058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54950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12819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3574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93876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10340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574067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08330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16385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559234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409594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15950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78712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811154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564677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990340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076228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58211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41116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40198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87334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3957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2289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